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0"/>
          <w:szCs w:val="22"/>
        </w:rPr>
      </w:pPr>
      <w:r>
        <w:rPr>
          <w:i/>
          <w:sz w:val="10"/>
          <w:szCs w:val="22"/>
        </w:rPr>
      </w:r>
    </w:p>
    <w:tbl>
      <w:tblPr>
        <w:tblW w:w="1176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640"/>
      </w:tblGrid>
      <w:tr>
        <w:trPr>
          <w:trHeight w:val="311" w:hRule="atLeast"/>
        </w:trPr>
        <w:tc>
          <w:tcPr>
            <w:tcW w:w="117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ing may var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hanging="240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56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 sure to guide students in bridging the use of this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512"/>
        <w:gridCol w:w="2640"/>
        <w:gridCol w:w="2650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6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Week 4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 a toothbrush, toothpaste, a pillow,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a brush, a comb, dental floss, a washcloth, soap, a towel, a mirror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outine questions and phrases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, please, what is it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ain, pleas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Week 4 in present continuous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waking up, brushing my hair, getting ready/dressed, making my bed/breakfast/lunch, +finding my _, feeding my dog/cat/sister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outine sentences and phrases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need hel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I help you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>phrases from Day 1 present tense: how to brush/braid/comb my hair, how to brush/floss my teeth, how to get dressed, how to make my breakfast/lunch, how to feed my _, + where to find my _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outine phrase </w:t>
            </w:r>
            <w:r>
              <w:rPr>
                <w:i/>
                <w:sz w:val="20"/>
              </w:rPr>
              <w:t>Show m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3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Routine sentences and questions: </w:t>
            </w:r>
          </w:p>
          <w:p>
            <w:pPr>
              <w:pStyle w:val="BodyText2"/>
              <w:rPr/>
            </w:pPr>
            <w:r>
              <w:rPr/>
              <w:t>Can you show me _?</w:t>
            </w:r>
          </w:p>
          <w:p>
            <w:pPr>
              <w:pStyle w:val="BodyText2"/>
              <w:rPr/>
            </w:pPr>
            <w:r>
              <w:rPr/>
              <w:t>How do I _?</w:t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role play requesting assistance with morning routines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please, what is it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ain, please?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you need something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I help you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Do you need something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ow m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where the _ is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how me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how to floss my teeth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</w:rPr>
              <w:t>Tell me</w:t>
            </w:r>
            <w:r>
              <w:rPr>
                <w:i/>
                <w:sz w:val="18"/>
              </w:rPr>
              <w:t xml:space="preserve"> where the mirror is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you show me _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I _?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Can you show me</w:t>
            </w:r>
            <w:r>
              <w:rPr>
                <w:i/>
                <w:sz w:val="18"/>
              </w:rPr>
              <w:t xml:space="preserve"> how to make my lunch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</w:rPr>
              <w:t>How do I</w:t>
            </w:r>
            <w:r>
              <w:rPr>
                <w:i/>
                <w:sz w:val="18"/>
              </w:rPr>
              <w:t xml:space="preserve"> braid my hair?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ll me please, what is it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t is soap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gain, pleas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t is soap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Thank you!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need help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e!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Do you need something?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I need help</w:t>
            </w:r>
            <w:r>
              <w:rPr>
                <w:i/>
                <w:sz w:val="18"/>
              </w:rPr>
              <w:t xml:space="preserve"> finding my toothbrush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an I help you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Sure!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 demonstrates action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 demonstrates action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 xml:space="preserve">(2nd edition p. 3.32) or  the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6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phrases </w:t>
            </w:r>
            <w:r>
              <w:rPr>
                <w:sz w:val="20"/>
              </w:rPr>
              <w:t>from week 4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take a bath/shower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brush my hair, wash my face, get dressed, make my bed, eat breakfast, make, make my breakfast/ lunch, watch TV, find my _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week 4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my toothbrush, toothpaste, a pillow, a brush, a comb, dental floss,  a washcloth, soap, a towel,  a mirror, a blow dryer, a curling iron, hair gel, a cue tip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Question to request help with </w:t>
            </w:r>
            <w:r>
              <w:rPr>
                <w:i/>
                <w:sz w:val="20"/>
              </w:rPr>
              <w:t>can: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you help me _, please?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Question to request help with </w:t>
            </w:r>
            <w:r>
              <w:rPr>
                <w:i/>
                <w:sz w:val="20"/>
              </w:rPr>
              <w:t>can: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I/we_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Question to request help with</w:t>
            </w:r>
            <w:r>
              <w:rPr>
                <w:i/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 it my turn to _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Routine questions with </w:t>
            </w:r>
            <w:r>
              <w:rPr>
                <w:i/>
                <w:sz w:val="20"/>
              </w:rPr>
              <w:t>how:</w:t>
            </w:r>
          </w:p>
          <w:p>
            <w:pPr>
              <w:pStyle w:val="BodyText2"/>
              <w:rPr/>
            </w:pPr>
            <w:r>
              <w:rPr/>
              <w:t>How do I _?</w:t>
            </w:r>
          </w:p>
          <w:p>
            <w:pPr>
              <w:pStyle w:val="BodyText2"/>
              <w:rPr/>
            </w:pPr>
            <w:r>
              <w:rPr/>
              <w:t>How can I _?</w:t>
            </w:r>
          </w:p>
          <w:p>
            <w:pPr>
              <w:pStyle w:val="BodyText2"/>
              <w:rPr/>
            </w:pPr>
            <w:r>
              <w:rPr/>
              <w:t>Will you show me?</w:t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role play requesting assistance with morning routines.</w:t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you help me _, please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an you help me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brush my hair,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pleas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an you help me find a cue tip,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please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I/we_?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Can we</w:t>
            </w:r>
            <w:r>
              <w:rPr>
                <w:i/>
                <w:sz w:val="18"/>
              </w:rPr>
              <w:t xml:space="preserve"> eat breakfast?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 it my turn to _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</w:rPr>
              <w:t>Is it my turn to</w:t>
            </w:r>
            <w:r>
              <w:rPr>
                <w:i/>
                <w:sz w:val="18"/>
              </w:rPr>
              <w:t xml:space="preserve"> take a bath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I _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can I _?</w:t>
            </w:r>
          </w:p>
          <w:p>
            <w:pPr>
              <w:pStyle w:val="Normal"/>
              <w:rPr>
                <w:sz w:val="20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0"/>
              </w:rPr>
              <w:t>Will you show me?</w:t>
            </w:r>
          </w:p>
          <w:p>
            <w:pPr>
              <w:pStyle w:val="Normal"/>
              <w:rPr/>
            </w:pPr>
            <w:bookmarkStart w:id="2" w:name="OLE_LINK2"/>
            <w:bookmarkStart w:id="3" w:name="OLE_LINK1"/>
            <w:bookmarkEnd w:id="2"/>
            <w:bookmarkEnd w:id="3"/>
            <w:r>
              <w:rPr>
                <w:b/>
                <w:i/>
                <w:sz w:val="18"/>
              </w:rPr>
              <w:t>How do I</w:t>
            </w:r>
            <w:r>
              <w:rPr>
                <w:i/>
                <w:sz w:val="18"/>
              </w:rPr>
              <w:t xml:space="preserve"> make my bed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How can I</w:t>
            </w:r>
            <w:r>
              <w:rPr>
                <w:i/>
                <w:sz w:val="18"/>
              </w:rPr>
              <w:t xml:space="preserve"> make my breakfast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ill you show me?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20"/>
              </w:rPr>
            </w:pPr>
            <w:r>
              <w:rPr>
                <w:i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e, I can help you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you can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you can’t _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Yes, you can eat breakfas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No, you can’t eat breakfast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it is your turn to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it is not your turn to _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Yes, it is your turn to take a bath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No, it is not your turn to take a bath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s demonstrate action and approximate language to describe.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 xml:space="preserve">(2nd edition p. 3.32) or  the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700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4"/>
              </w:rPr>
              <w:t>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6.6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EI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a toothbrush, toothpaste, pillow, brush, comb, dental floss, washcloth, soap, towel, mirror, blow dryer, curling iron, hair gel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-tip,</w:t>
            </w:r>
            <w:r>
              <w:rPr>
                <w:b/>
                <w:sz w:val="20"/>
              </w:rPr>
              <w:t xml:space="preserve"> + </w:t>
            </w:r>
            <w:r>
              <w:rPr>
                <w:sz w:val="20"/>
              </w:rPr>
              <w:t>razor, lipstick, bathmat, shower curtain, frying pan, spatula, placemat, napkin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other household items of interest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Question to request help with </w:t>
            </w:r>
            <w:r>
              <w:rPr>
                <w:i/>
                <w:sz w:val="20"/>
              </w:rPr>
              <w:t>can or will: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e belo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Question to request help with </w:t>
            </w:r>
            <w:r>
              <w:rPr>
                <w:i/>
                <w:sz w:val="20"/>
              </w:rPr>
              <w:t>can or will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ll you please tell me how to …?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Can you please…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After I …, what do I do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Questions with </w:t>
            </w:r>
            <w:r>
              <w:rPr>
                <w:i/>
                <w:sz w:val="20"/>
              </w:rPr>
              <w:t>how much and how many (countable nouns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Questions with </w:t>
            </w:r>
            <w:r>
              <w:rPr>
                <w:i/>
                <w:sz w:val="20"/>
              </w:rPr>
              <w:t>how much and how many (countable nouns)</w:t>
            </w:r>
          </w:p>
          <w:p>
            <w:pPr>
              <w:pStyle w:val="BodyText2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role play requesting assistance with daily routines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ill you please tell me what this is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sorry. I couldn’t/didn’t hear you. Can you please tell me again? 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ll you please help me (find, figure out) the _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an you please…?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Will you please tell me how to …? Or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is used for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ter I …, what do I do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Can you please </w:t>
            </w:r>
            <w:r>
              <w:rPr>
                <w:i/>
                <w:sz w:val="18"/>
              </w:rPr>
              <w:t>give me the curling iron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Will you please tell me how to </w:t>
            </w:r>
            <w:r>
              <w:rPr>
                <w:i/>
                <w:sz w:val="18"/>
              </w:rPr>
              <w:t>use this?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i/>
                <w:sz w:val="18"/>
              </w:rPr>
              <w:t>After I</w:t>
            </w:r>
            <w:r>
              <w:rPr>
                <w:i/>
                <w:sz w:val="18"/>
              </w:rPr>
              <w:t xml:space="preserve"> plug it in, </w:t>
            </w:r>
            <w:r>
              <w:rPr>
                <w:b/>
                <w:i/>
                <w:sz w:val="18"/>
              </w:rPr>
              <w:t>what do I do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much _ do I need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many _ do I need?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How much</w:t>
            </w:r>
            <w:r>
              <w:rPr>
                <w:i/>
                <w:sz w:val="18"/>
              </w:rPr>
              <w:t xml:space="preserve"> laundry soap do I need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How many</w:t>
            </w:r>
            <w:r>
              <w:rPr>
                <w:i/>
                <w:sz w:val="18"/>
              </w:rPr>
              <w:t xml:space="preserve"> eggs do I need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 much do/does the _ cost? 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many _ are there?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How much</w:t>
            </w:r>
            <w:r>
              <w:rPr>
                <w:i/>
                <w:sz w:val="18"/>
              </w:rPr>
              <w:t xml:space="preserve"> does the laundry soap cost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</w:rPr>
              <w:t>How many</w:t>
            </w:r>
            <w:r>
              <w:rPr>
                <w:i/>
                <w:sz w:val="18"/>
              </w:rPr>
              <w:t xml:space="preserve"> towels are there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t is a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e I’ll help you find it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ill you please tell me what this is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at is a </w:t>
            </w:r>
            <w:r>
              <w:rPr>
                <w:b/>
                <w:i/>
                <w:sz w:val="18"/>
              </w:rPr>
              <w:t>shower curtain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’m sorry, I didn’t hear you. Can you please tell me again?</w:t>
            </w:r>
            <w:r>
              <w:rPr>
                <w:i/>
                <w:sz w:val="18"/>
              </w:rPr>
              <w:br/>
              <w:t xml:space="preserve">That is a </w:t>
            </w:r>
            <w:r>
              <w:rPr>
                <w:b/>
                <w:i/>
                <w:sz w:val="18"/>
              </w:rPr>
              <w:t>shower curtain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ill you please help me</w:t>
            </w:r>
            <w:r>
              <w:rPr>
                <w:i/>
                <w:sz w:val="18"/>
              </w:rPr>
              <w:t xml:space="preserve"> find the </w:t>
            </w:r>
            <w:r>
              <w:rPr>
                <w:b/>
                <w:i/>
                <w:sz w:val="18"/>
              </w:rPr>
              <w:t>hair gel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ure! I’ll help you find it!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e! Here you go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 makes best approximation to explain how to use item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 need _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an you please give me the laundry soap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How much </w:t>
            </w:r>
            <w:r>
              <w:rPr>
                <w:i/>
                <w:sz w:val="18"/>
              </w:rPr>
              <w:t>soap do I use?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You need</w:t>
            </w:r>
            <w:r>
              <w:rPr>
                <w:i/>
                <w:sz w:val="18"/>
              </w:rPr>
              <w:t xml:space="preserve"> 1 cup of laundry soap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ill you please tell me how to make eggs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ure!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How many</w:t>
            </w:r>
            <w:r>
              <w:rPr>
                <w:i/>
                <w:sz w:val="18"/>
              </w:rPr>
              <w:t xml:space="preserve"> eggs do I need?</w:t>
              <w:br/>
              <w:t>You need 3 egg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cost(s)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re are _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re is _ _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 laundry soap costs five dollars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There are 3 towel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 xml:space="preserve">(2nd edition p. 3.32) or  the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819"/>
        <w:gridCol w:w="2760"/>
        <w:gridCol w:w="222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Early Advanced/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7.5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phrases (known) for household activities: run the dishwasher, use the washing machine, use the blender, clean the pan, make _ (scrambled eggs, rice, popcorn, etc.), clean the bathtub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tements/Questions to request help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need your help figuring out how to ..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’re supposed to..., aren’t we?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estions to request help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we /am I supposed to do after _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ld you please explain that again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k and answer tag questions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After I _, I should(n’t) _, is that right?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We’re not supposed to _, are w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iomatic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expression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I know (have) a trick, clean as a whistle, do someone’s dirty work, easy as pie, come in handy, quit while you’re ahead, etc.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sing taught forms, students role play requesting assistance and clarification in performing  household routines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need your help figuring out how to ..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I need your help figuring out how to </w:t>
            </w:r>
            <w:r>
              <w:rPr>
                <w:i/>
                <w:sz w:val="18"/>
              </w:rPr>
              <w:t>run the dishwasher</w:t>
            </w:r>
            <w:r>
              <w:rPr>
                <w:b/>
                <w:i/>
                <w:sz w:val="18"/>
              </w:rPr>
              <w:t xml:space="preserve">. We’re supposed to </w:t>
            </w:r>
            <w:r>
              <w:rPr>
                <w:i/>
                <w:sz w:val="18"/>
              </w:rPr>
              <w:t xml:space="preserve">pour the soap in, </w:t>
            </w:r>
            <w:r>
              <w:rPr>
                <w:b/>
                <w:i/>
                <w:sz w:val="18"/>
              </w:rPr>
              <w:t>aren’t we?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we/ am I supposed to do after ..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ld you please explain that again?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What am I supposed to do after</w:t>
            </w:r>
            <w:r>
              <w:rPr>
                <w:i/>
                <w:sz w:val="18"/>
              </w:rPr>
              <w:t xml:space="preserve"> I put the laundry soap in?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ter I …, I should(n’t) …, is that right? OR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We’re not supposed to ., are we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After I</w:t>
            </w:r>
            <w:r>
              <w:rPr>
                <w:i/>
                <w:sz w:val="18"/>
              </w:rPr>
              <w:t xml:space="preserve"> turn the washing machine on, </w:t>
            </w:r>
            <w:r>
              <w:rPr>
                <w:b/>
                <w:i/>
                <w:sz w:val="18"/>
              </w:rPr>
              <w:t>I shouldn’t</w:t>
            </w:r>
            <w:r>
              <w:rPr>
                <w:i/>
                <w:sz w:val="18"/>
              </w:rPr>
              <w:t xml:space="preserve"> open it again</w:t>
            </w:r>
            <w:r>
              <w:rPr>
                <w:b/>
                <w:i/>
                <w:sz w:val="18"/>
              </w:rPr>
              <w:t>, is that right?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mpts from Days 1, 2, and 3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s respond appropriatel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you are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you aren’t! You’re supposed to…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Yes you are! Then you close the door and lock the dishwasher. Turn the dial to …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20"/>
              </w:rPr>
              <w:t>Students respond appropriately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hat am I supposed to do after</w:t>
            </w:r>
            <w:r>
              <w:rPr>
                <w:i/>
                <w:sz w:val="18"/>
              </w:rPr>
              <w:t xml:space="preserve"> I put the laundry soap in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You need to turn the dial to set the temperature for the wash and then you need to turn the dial for the size of the load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ould you please explain that again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Sure. You will see two dials on the washing machine…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s respond appropriately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 need your help figuring out how to use the blender.  What am I supposed to do after I add the ingredients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You need to put the lid on and turn the blender on. You can choose how you want the ingredients blended by reading the description above each button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e’re not supposed to</w:t>
            </w:r>
            <w:r>
              <w:rPr>
                <w:i/>
                <w:sz w:val="18"/>
              </w:rPr>
              <w:t xml:space="preserve"> stir it while the blender is running, </w:t>
            </w:r>
            <w:r>
              <w:rPr>
                <w:b/>
                <w:i/>
                <w:sz w:val="18"/>
              </w:rPr>
              <w:t>are we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No! Everything in the blender will come splattering out!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s respond appropriately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 need your help figuring out how to use the blender.  What am I supposed to do after …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You need to …</w:t>
            </w:r>
            <w:r>
              <w:rPr>
                <w:b/>
                <w:i/>
                <w:sz w:val="18"/>
              </w:rPr>
              <w:t>It’s easy as pie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e’re not supposed to stir it while the blender is running, are w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No! Everything in the blender will come splattering out! </w:t>
            </w:r>
            <w:r>
              <w:rPr>
                <w:b/>
                <w:i/>
                <w:sz w:val="18"/>
              </w:rPr>
              <w:t>Maybe you should quit while you’re ahead.</w:t>
            </w: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>(2nd edition p. 3.32</w:t>
            </w:r>
            <w:r>
              <w:rPr>
                <w:b/>
                <w:sz w:val="22"/>
                <w:lang w:val="en-US" w:eastAsia="en-US"/>
              </w:rPr>
              <w:t>) or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>12/16/08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4/5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4/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4/5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nit 4 – Week 5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Interpersonal Communication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4920" w:type="dxa"/>
      <w:jc w:val="left"/>
      <w:tblInd w:w="48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480"/>
    </w:tblGrid>
    <w:tr>
      <w:trPr/>
      <w:tc>
        <w:tcPr>
          <w:tcW w:w="144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B/EI/I/EA/A</w:t>
          </w:r>
          <w:r>
            <w:rPr/>
            <w:t xml:space="preserve"> </w:t>
          </w:r>
        </w:p>
      </w:tc>
      <w:tc>
        <w:tcPr>
          <w:tcW w:w="3480" w:type="dxa"/>
          <w:tcBorders/>
        </w:tcPr>
        <w:p>
          <w:pPr>
            <w:pStyle w:val="Normal"/>
            <w:rPr/>
          </w:pPr>
          <w:r>
            <w:rPr/>
            <w:t>Request assistance &amp; clarification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 xml:space="preserve">Topic: Personal Routines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20:36:00Z</dcterms:created>
  <dc:creator>122790</dc:creator>
  <dc:description/>
  <cp:keywords/>
  <dc:language>en-US</dc:language>
  <cp:lastModifiedBy>122790</cp:lastModifiedBy>
  <cp:lastPrinted>2008-12-16T12:52:00Z</cp:lastPrinted>
  <dcterms:modified xsi:type="dcterms:W3CDTF">2008-12-16T21:07:00Z</dcterms:modified>
  <cp:revision>11</cp:revision>
  <dc:subject/>
  <dc:title>In this unit, students will develop the language to describe the actions of animals using verbs and adverbs</dc:title>
</cp:coreProperties>
</file>